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7.png" ContentType="image/png"/>
  <Override PartName="/word/media/image4.png" ContentType="image/png"/>
  <Override PartName="/word/media/image16.wmf" ContentType="image/x-wmf"/>
  <Override PartName="/word/media/image8.png" ContentType="image/png"/>
  <Override PartName="/word/media/image7.wmf" ContentType="image/x-wmf"/>
  <Override PartName="/word/media/image12.png" ContentType="image/png"/>
  <Override PartName="/word/media/image10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9.png" ContentType="image/png"/>
  <Override PartName="/word/media/image6.wmf" ContentType="image/x-wmf"/>
  <Override PartName="/word/media/image11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wmf" ContentType="image/x-wmf"/>
  <Override PartName="/word/media/image29.png" ContentType="image/png"/>
  <Override PartName="/word/media/image15.wmf" ContentType="image/x-wmf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-255270</wp:posOffset>
                </wp:positionV>
                <wp:extent cx="3321050" cy="749935"/>
                <wp:effectExtent l="9525" t="10160" r="10160" b="9525"/>
                <wp:wrapTight wrapText="bothSides">
                  <wp:wrapPolygon edited="0">
                    <wp:start x="814" y="-9"/>
                    <wp:lineTo x="814" y="-9"/>
                    <wp:lineTo x="671" y="-9"/>
                    <wp:lineTo x="530" y="157"/>
                    <wp:lineTo x="407" y="474"/>
                    <wp:lineTo x="283" y="790"/>
                    <wp:lineTo x="180" y="1245"/>
                    <wp:lineTo x="109" y="1792"/>
                    <wp:lineTo x="38" y="2340"/>
                    <wp:lineTo x="0" y="2961"/>
                    <wp:lineTo x="0" y="3594"/>
                    <wp:lineTo x="0" y="18006"/>
                    <wp:lineTo x="0" y="18006"/>
                    <wp:lineTo x="0" y="18639"/>
                    <wp:lineTo x="38" y="19260"/>
                    <wp:lineTo x="109" y="19808"/>
                    <wp:lineTo x="180" y="20355"/>
                    <wp:lineTo x="283" y="20810"/>
                    <wp:lineTo x="407" y="21126"/>
                    <wp:lineTo x="530" y="21443"/>
                    <wp:lineTo x="671" y="21609"/>
                    <wp:lineTo x="814" y="21609"/>
                    <wp:lineTo x="20791" y="21609"/>
                    <wp:lineTo x="20791" y="21609"/>
                    <wp:lineTo x="20933" y="21609"/>
                    <wp:lineTo x="21074" y="21443"/>
                    <wp:lineTo x="21197" y="21126"/>
                    <wp:lineTo x="21321" y="20810"/>
                    <wp:lineTo x="21424" y="20355"/>
                    <wp:lineTo x="21495" y="19808"/>
                    <wp:lineTo x="21567" y="19260"/>
                    <wp:lineTo x="21604" y="18639"/>
                    <wp:lineTo x="21604" y="18006"/>
                    <wp:lineTo x="21604" y="3594"/>
                    <wp:lineTo x="21604" y="3594"/>
                    <wp:lineTo x="21604" y="3594"/>
                    <wp:lineTo x="21604" y="2961"/>
                    <wp:lineTo x="21567" y="2340"/>
                    <wp:lineTo x="21495" y="1792"/>
                    <wp:lineTo x="21424" y="1245"/>
                    <wp:lineTo x="21321" y="790"/>
                    <wp:lineTo x="21197" y="474"/>
                    <wp:lineTo x="21074" y="157"/>
                    <wp:lineTo x="20933" y="-9"/>
                    <wp:lineTo x="20791" y="-9"/>
                    <wp:lineTo x="814" y="-9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46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 xml:space="preserve">Congruent Triang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AAS, SSA, AAA, &amp; H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1pt;width:261.45pt;height:5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46H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 xml:space="preserve">Congruent Triangl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AAS, SSA, AAA, &amp; H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" w:after="0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13 Construct congruent and investigate triangle using properties of AAS, SSA, and AAA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TWO ANGLES AND THE SIDE NOT BETWEEN THEM (Angle Angle Side – AAS) 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AAS - with measures of 40</w:t>
      </w:r>
      <w:r>
        <w:rPr>
          <w:rFonts w:cs="Arial" w:ascii="Cambria" w:hAnsi="Cambria"/>
          <w:sz w:val="22"/>
          <w:szCs w:val="22"/>
          <w:vertAlign w:val="superscript"/>
        </w:rPr>
        <w:t xml:space="preserve">o </w:t>
      </w:r>
      <w:r>
        <w:rPr>
          <w:rFonts w:cs="Arial" w:ascii="Cambria" w:hAnsi="Cambria"/>
          <w:sz w:val="22"/>
          <w:szCs w:val="22"/>
        </w:rPr>
        <w:t>and 60</w:t>
      </w:r>
      <w:r>
        <w:rPr>
          <w:rFonts w:cs="Arial" w:ascii="Cambria" w:hAnsi="Cambria"/>
          <w:sz w:val="22"/>
          <w:szCs w:val="22"/>
          <w:vertAlign w:val="superscript"/>
        </w:rPr>
        <w:t xml:space="preserve">0 </w:t>
      </w:r>
      <w:r>
        <w:rPr>
          <w:rFonts w:cs="Arial" w:ascii="Cambria" w:hAnsi="Cambria"/>
          <w:sz w:val="22"/>
          <w:szCs w:val="22"/>
        </w:rPr>
        <w:t xml:space="preserve">and side length of 5 inches that is </w:t>
      </w:r>
      <w:r>
        <w:rPr>
          <w:rFonts w:cs="Arial" w:ascii="Cambria" w:hAnsi="Cambria"/>
          <w:b/>
          <w:sz w:val="22"/>
          <w:szCs w:val="22"/>
        </w:rPr>
        <w:t>NOT</w:t>
      </w:r>
      <w:r>
        <w:rPr>
          <w:rFonts w:cs="Arial" w:ascii="Cambria" w:hAnsi="Cambria"/>
          <w:sz w:val="22"/>
          <w:szCs w:val="22"/>
        </w:rPr>
        <w:t xml:space="preserve"> between the 2 angles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se your ruler to draw a line segment of length 5 inches.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abel the endpoints A and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At point A, construct a 40</w:t>
      </w:r>
      <w:r>
        <w:rPr>
          <w:rFonts w:cs="Arial" w:ascii="Cambria" w:hAnsi="Cambria"/>
          <w:sz w:val="22"/>
          <w:szCs w:val="22"/>
          <w:vertAlign w:val="superscript"/>
        </w:rPr>
        <w:t>o</w:t>
      </w:r>
      <w:r>
        <w:rPr>
          <w:rFonts w:cs="Arial" w:ascii="Cambria" w:hAnsi="Cambria"/>
          <w:sz w:val="22"/>
          <w:szCs w:val="22"/>
        </w:rPr>
        <w:t xml:space="preserve"> angle.  Extend the ray for the angle as far as you can on the paper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We can NOT construct the 60</w:t>
      </w:r>
      <w:r>
        <w:rPr>
          <w:rFonts w:cs="Arial" w:ascii="Cambria" w:hAnsi="Cambria"/>
          <w:sz w:val="22"/>
          <w:szCs w:val="22"/>
          <w:vertAlign w:val="superscript"/>
        </w:rPr>
        <w:t>o</w:t>
      </w:r>
      <w:r>
        <w:rPr>
          <w:rFonts w:cs="Arial" w:ascii="Cambria" w:hAnsi="Cambria"/>
          <w:sz w:val="22"/>
          <w:szCs w:val="22"/>
        </w:rPr>
        <w:t xml:space="preserve"> angle at point B because then the side (5 inches) would be between the angles.  We need to construct a different angle at point B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 a triangle, the sum of the angles of the triangle add up to _________</w:t>
      </w:r>
    </w:p>
    <w:p>
      <w:pPr>
        <w:pStyle w:val="Normal"/>
        <w:ind w:left="180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sz w:val="22"/>
          <w:szCs w:val="22"/>
        </w:rPr>
        <w:t>Since two angles are 40</w:t>
      </w:r>
      <w:r>
        <w:rPr>
          <w:rFonts w:cs="Arial" w:ascii="Cambria" w:hAnsi="Cambria"/>
          <w:sz w:val="22"/>
          <w:szCs w:val="22"/>
          <w:vertAlign w:val="superscript"/>
        </w:rPr>
        <w:t xml:space="preserve">o </w:t>
      </w:r>
      <w:r>
        <w:rPr>
          <w:rFonts w:cs="Arial" w:ascii="Cambria" w:hAnsi="Cambria"/>
          <w:sz w:val="22"/>
          <w:szCs w:val="22"/>
        </w:rPr>
        <w:t>and 60</w:t>
      </w:r>
      <w:r>
        <w:rPr>
          <w:rFonts w:cs="Arial" w:ascii="Cambria" w:hAnsi="Cambria"/>
          <w:sz w:val="22"/>
          <w:szCs w:val="22"/>
          <w:vertAlign w:val="superscript"/>
        </w:rPr>
        <w:t>0</w:t>
      </w:r>
      <w:r>
        <w:rPr>
          <w:rFonts w:cs="Arial" w:ascii="Cambria" w:hAnsi="Cambria"/>
          <w:sz w:val="22"/>
          <w:szCs w:val="22"/>
        </w:rPr>
        <w:t>, the third angle must be __________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Therefore, we need to construct an angle that measures __________ at point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nstruct the angle from #4c at point B.  Extend the ray for the angle as far as you can on the paper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Label the point where the two rays intersect “C”.   (There should be a 60</w:t>
      </w:r>
      <w:r>
        <w:rPr>
          <w:rFonts w:cs="Arial" w:ascii="Cambria" w:hAnsi="Cambria"/>
          <w:sz w:val="22"/>
          <w:szCs w:val="22"/>
          <w:vertAlign w:val="superscript"/>
        </w:rPr>
        <w:t>0</w:t>
      </w:r>
      <w:r>
        <w:rPr>
          <w:rFonts w:cs="Arial" w:ascii="Cambria" w:hAnsi="Cambria"/>
          <w:sz w:val="22"/>
          <w:szCs w:val="22"/>
        </w:rPr>
        <w:t xml:space="preserve"> at vertex C.)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mpare your triangle to the triangle below.  Are the triangles congruent? 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5410200" cy="35052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rPr/>
      </w:pPr>
      <w:r>
        <w:rPr>
          <w:rFonts w:cs="Arial" w:ascii="Cambria" w:hAnsi="Cambria"/>
          <w:b/>
          <w:u w:val="single"/>
        </w:rPr>
        <w:t>TWO ANGLES AND THE SIDE NOT BETWEEN THEM (Angle Angle Side – AAS) Reflection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  <w:lang w:val="en-US" w:eastAsia="en-US"/>
        </w:rPr>
      </w:pPr>
      <w:r>
        <w:rPr>
          <w:rFonts w:cs="Arial" w:ascii="Cambria" w:hAnsi="Cambria"/>
          <w:b/>
          <w:u w:val="single"/>
          <w:lang w:val="en-US" w:eastAsia="en-US"/>
        </w:rPr>
      </w:r>
    </w:p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mbria" w:hAnsi="Cambria"/>
                <w:b/>
              </w:rPr>
              <w:t>Example 1:</w:t>
            </w:r>
            <w:r>
              <w:rPr>
                <w:rFonts w:cs="Calibri" w:ascii="Cambria" w:hAnsi="Cambria"/>
              </w:rPr>
              <w:t xml:space="preserve"> Can Δ</w:t>
            </w:r>
            <w:r>
              <w:rPr>
                <w:rFonts w:cs="Calibri" w:ascii="Cambria" w:hAnsi="Cambria"/>
                <w:i/>
                <w:iCs/>
              </w:rPr>
              <w:t xml:space="preserve">STW </w:t>
            </w:r>
            <w:r>
              <w:rPr>
                <w:rFonts w:cs="Calibri" w:ascii="Cambria" w:hAnsi="Cambria"/>
              </w:rPr>
              <w:t>and Δ</w:t>
            </w:r>
            <w:r>
              <w:rPr>
                <w:rFonts w:cs="Calibri" w:ascii="Cambria" w:hAnsi="Cambria"/>
                <w:i/>
                <w:iCs/>
              </w:rPr>
              <w:t xml:space="preserve">VWT </w:t>
            </w:r>
            <w:r>
              <w:rPr>
                <w:rFonts w:cs="Calibri" w:ascii="Cambria" w:hAnsi="Cambria"/>
              </w:rPr>
              <w:t>be proven congruent with the information given in the diagram? If so, state the postulate or theorem you would us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-4445</wp:posOffset>
                  </wp:positionV>
                  <wp:extent cx="1619250" cy="904875"/>
                  <wp:effectExtent l="0" t="0" r="0" b="0"/>
                  <wp:wrapNone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mbria" w:hAnsi="Cambria"/>
              </w:rPr>
              <w:t>1) Can Δ</w:t>
            </w:r>
            <w:r>
              <w:rPr>
                <w:rFonts w:cs="Calibri" w:ascii="Cambria" w:hAnsi="Cambria"/>
                <w:i/>
                <w:iCs/>
              </w:rPr>
              <w:t xml:space="preserve">STW </w:t>
            </w:r>
            <w:r>
              <w:rPr>
                <w:rFonts w:cs="Calibri" w:ascii="Cambria" w:hAnsi="Cambria"/>
              </w:rPr>
              <w:t>and Δ</w:t>
            </w:r>
            <w:r>
              <w:rPr>
                <w:rFonts w:cs="Calibri" w:ascii="Cambria" w:hAnsi="Cambria"/>
                <w:i/>
                <w:iCs/>
              </w:rPr>
              <w:t xml:space="preserve">VWT </w:t>
            </w:r>
            <w:r>
              <w:rPr>
                <w:rFonts w:cs="Calibri" w:ascii="Cambria" w:hAnsi="Cambria"/>
              </w:rPr>
              <w:t>be proven congruent with the information given in the diagram? If so, state the postulate or theorem you would use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758825</wp:posOffset>
                  </wp:positionH>
                  <wp:positionV relativeFrom="paragraph">
                    <wp:posOffset>89535</wp:posOffset>
                  </wp:positionV>
                  <wp:extent cx="2419350" cy="1047750"/>
                  <wp:effectExtent l="0" t="0" r="0" b="0"/>
                  <wp:wrapNone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Write a two column proof</w:t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firstLine="52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-4445</wp:posOffset>
                      </wp:positionV>
                      <wp:extent cx="209550" cy="203835"/>
                      <wp:effectExtent l="635" t="3175" r="0" b="0"/>
                      <wp:wrapNone/>
                      <wp:docPr id="5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203760"/>
                                <a:chOff x="0" y="0"/>
                                <a:chExt cx="20952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20" y="2520"/>
                                  <a:ext cx="187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71.1pt;margin-top:-0.35pt;width:16.5pt;height:16.05pt" coordorigin="1422,-7" coordsize="330,321">
                      <v:line id="shape_0" from="1422,-7" to="1731,-6" ID="Line 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57;top:-3;width:294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13970</wp:posOffset>
                      </wp:positionV>
                      <wp:extent cx="217805" cy="203835"/>
                      <wp:effectExtent l="635" t="3175" r="635" b="0"/>
                      <wp:wrapNone/>
                      <wp:docPr id="6" name="Group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800" cy="203760"/>
                                <a:chOff x="0" y="0"/>
                                <a:chExt cx="21780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2520"/>
                                  <a:ext cx="196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3" style="position:absolute;margin-left:100.05pt;margin-top:1.1pt;width:17.15pt;height:16.05pt" coordorigin="2001,22" coordsize="343,321">
                      <v:line id="shape_0" from="2001,22" to="2310,23" ID="Line 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35;top:26;width:30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/>
              </w:rPr>
              <w:t>GIVEN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cs="Cambria" w:ascii="Cambria" w:hAnsi="Cambria"/>
                <w:iCs/>
              </w:rPr>
              <w:t xml:space="preserve">      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      ,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rFonts w:cs="Cambria" w:ascii="Cambria" w:hAnsi="Cambria"/>
                <w:i/>
              </w:rPr>
              <w:t>A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rFonts w:cs="Cambria" w:ascii="Cambria" w:hAnsi="Cambria"/>
                <w:i/>
              </w:rPr>
              <w:t>D</w:t>
            </w:r>
          </w:p>
          <w:p>
            <w:pPr>
              <w:pStyle w:val="Normal"/>
              <w:ind w:firstLine="522"/>
              <w:rPr/>
            </w:pPr>
            <w:r>
              <w:rPr>
                <w:rFonts w:cs="Cambria" w:ascii="Cambria" w:hAnsi="Cambria"/>
                <w:b/>
              </w:rPr>
              <w:t>PROVE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i/>
              </w:rPr>
              <w:t>ABE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i/>
              </w:rPr>
              <w:t>DBC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</w:rPr>
            </w:pPr>
            <w:r>
              <w:rPr>
                <w:rFonts w:cs="Calibri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78485</wp:posOffset>
                  </wp:positionH>
                  <wp:positionV relativeFrom="paragraph">
                    <wp:posOffset>101600</wp:posOffset>
                  </wp:positionV>
                  <wp:extent cx="1605280" cy="958215"/>
                  <wp:effectExtent l="0" t="0" r="0" b="0"/>
                  <wp:wrapSquare wrapText="bothSides"/>
                  <wp:docPr id="7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Prove the follow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  <w:tab w:val="center" w:pos="2646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IDE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F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3295" cy="1228725"/>
                  <wp:effectExtent l="0" t="0" r="0" b="0"/>
                  <wp:docPr id="8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15548" r="64387" b="12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</w:rPr>
      </w:pPr>
      <w:r>
        <w:br w:type="page"/>
      </w:r>
      <w:r>
        <w:rPr>
          <w:rFonts w:cs="Arial" w:ascii="Cambria" w:hAnsi="Cambria"/>
          <w:b/>
          <w:u w:val="single"/>
        </w:rPr>
        <w:t>TWO SIDES AND THE ANGLE NOT BETWEEN THEM (Side Side Angle – SSA)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>SSA - sides of lengths 2 inches and 4 inches and an angle measure of 20</w:t>
      </w:r>
      <w:r>
        <w:rPr>
          <w:rFonts w:cs="Arial" w:ascii="Cambria" w:hAnsi="Cambria"/>
          <w:vertAlign w:val="superscript"/>
        </w:rPr>
        <w:t>0</w:t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Using a ruler, draw a line segment of length 4 inches. 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Label the endpoints A and B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</w:rPr>
        <w:t xml:space="preserve">At point A, </w:t>
      </w:r>
      <w:r>
        <w:rPr>
          <w:rFonts w:cs="Arial" w:ascii="Cambria" w:hAnsi="Cambria"/>
        </w:rPr>
        <w:t>construct a 20</w:t>
      </w:r>
      <w:r>
        <w:rPr>
          <w:rFonts w:cs="Arial" w:ascii="Cambria" w:hAnsi="Cambria"/>
          <w:vertAlign w:val="superscript"/>
        </w:rPr>
        <w:t>0</w:t>
      </w:r>
      <w:r>
        <w:rPr>
          <w:rFonts w:cs="Arial" w:ascii="Cambria" w:hAnsi="Cambria"/>
        </w:rPr>
        <w:t xml:space="preserve"> angle.  Extend the ray on your paper as far as it will go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Open the compass to a length of 2 inches. 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With the point of the compass on B, construct a circl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intersection of the ray and the circle point C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You should have 2 intersections.  Label the other intersection point D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Work with a partner.  Have one person draw triangle ABC.  Have the other person draw triangle ABD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s to the triangle below.  Are the triangles congruent?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  <w:lang w:val="en-US" w:eastAsia="en-US"/>
        </w:rPr>
        <w:drawing>
          <wp:inline distT="0" distB="0" distL="0" distR="0">
            <wp:extent cx="3962400" cy="105664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  <w:u w:val="single"/>
        </w:rPr>
        <w:t>TWO SIDES AND THE ANGLE NOT BETWEEN THEM (Side Side Angle – SSA) Reflectio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HREE ANGLES (Angle Angle Angle – AAA):</w:t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AAA -  Angle measures of 4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, 6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, and 80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Using a ruler, draw a line segment (any length)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mbria" w:hAnsi="Cambria"/>
        </w:rPr>
        <w:t>At point A, draw an angle that measures 4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.  Be sure to extend the ray as far as possible on the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mbria" w:hAnsi="Cambria"/>
        </w:rPr>
        <w:t>At point B, draw an angle that measures 6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.  Be sure to extend the ray as far as possibl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of intersection of the rays point “C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Draw triangle ABC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 to the triangle below.  Are the triangles congruent?  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3307715" cy="2201545"/>
            <wp:effectExtent l="0" t="0" r="0" b="0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HREE ANGLES (Angle Angle Angle – AAA) Reflection: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  <w:b/>
        </w:rPr>
        <w:t>Directions:</w:t>
      </w:r>
      <w:r>
        <w:rPr>
          <w:rFonts w:cs="Calibri" w:ascii="Cambria" w:hAnsi="Cambria"/>
        </w:rPr>
        <w:t xml:space="preserve"> Determine if the two triangles are congruent.  If so write a congruency statement and identify what postulate is needed to prove congruency.  You only can prove by </w:t>
      </w:r>
      <w:r>
        <w:rPr>
          <w:rFonts w:cs="Calibri" w:ascii="Cambria" w:hAnsi="Cambria"/>
          <w:b/>
        </w:rPr>
        <w:t>AAS, SSS, SAS, ASA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98755</wp:posOffset>
                  </wp:positionV>
                  <wp:extent cx="2714625" cy="952500"/>
                  <wp:effectExtent l="0" t="0" r="0" b="0"/>
                  <wp:wrapTopAndBottom/>
                  <wp:docPr id="11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1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134620</wp:posOffset>
                  </wp:positionV>
                  <wp:extent cx="1533525" cy="1390650"/>
                  <wp:effectExtent l="0" t="0" r="0" b="0"/>
                  <wp:wrapNone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2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75385</wp:posOffset>
                  </wp:positionH>
                  <wp:positionV relativeFrom="paragraph">
                    <wp:posOffset>19685</wp:posOffset>
                  </wp:positionV>
                  <wp:extent cx="1072515" cy="638810"/>
                  <wp:effectExtent l="0" t="0" r="0" b="0"/>
                  <wp:wrapNone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65860</wp:posOffset>
                  </wp:positionH>
                  <wp:positionV relativeFrom="paragraph">
                    <wp:posOffset>371475</wp:posOffset>
                  </wp:positionV>
                  <wp:extent cx="1524000" cy="1181100"/>
                  <wp:effectExtent l="0" t="0" r="0" b="0"/>
                  <wp:wrapNone/>
                  <wp:docPr id="1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4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314325</wp:posOffset>
                  </wp:positionV>
                  <wp:extent cx="1304925" cy="819150"/>
                  <wp:effectExtent l="0" t="0" r="0" b="0"/>
                  <wp:wrapTopAndBottom/>
                  <wp:docPr id="1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>5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474470</wp:posOffset>
                  </wp:positionH>
                  <wp:positionV relativeFrom="paragraph">
                    <wp:posOffset>180975</wp:posOffset>
                  </wp:positionV>
                  <wp:extent cx="1176020" cy="1485900"/>
                  <wp:effectExtent l="0" t="0" r="0" b="0"/>
                  <wp:wrapSquare wrapText="bothSides"/>
                  <wp:docPr id="16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6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>7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428875" cy="1971675"/>
                  <wp:effectExtent l="0" t="0" r="0" b="0"/>
                  <wp:docPr id="1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Cs/>
                <w:lang w:val="en-US" w:eastAsia="en-US"/>
              </w:rPr>
              <w:t>8.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49300</wp:posOffset>
                  </wp:positionH>
                  <wp:positionV relativeFrom="paragraph">
                    <wp:posOffset>52070</wp:posOffset>
                  </wp:positionV>
                  <wp:extent cx="1605280" cy="958215"/>
                  <wp:effectExtent l="0" t="0" r="0" b="0"/>
                  <wp:wrapSquare wrapText="bothSides"/>
                  <wp:docPr id="18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YELLOW SHEET:</w:t>
      </w:r>
    </w:p>
    <w:p>
      <w:pPr>
        <w:pStyle w:val="Normal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335</wp:posOffset>
            </wp:positionH>
            <wp:positionV relativeFrom="paragraph">
              <wp:posOffset>124460</wp:posOffset>
            </wp:positionV>
            <wp:extent cx="3589020" cy="1983105"/>
            <wp:effectExtent l="0" t="0" r="0" b="0"/>
            <wp:wrapSquare wrapText="bothSides"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_________________________ and _________________________ cannot be used to prove triangle congruency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AST ONE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646295" cy="1915160"/>
            <wp:effectExtent l="0" t="0" r="0" b="0"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:</w:t>
            </w:r>
            <w:r>
              <w:rPr>
                <w:rFonts w:cs="Calibri" w:ascii="Calibri" w:hAnsi="Calibri"/>
              </w:rPr>
              <w:t xml:space="preserve"> Prove the follow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IJK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HK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1061720"/>
                  <wp:effectExtent l="0" t="0" r="0" b="0"/>
                  <wp:docPr id="2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19407" r="29098" b="13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lang w:val="en-US" w:eastAsia="en-US"/>
              </w:rPr>
            </w:pPr>
            <w:r>
              <w:rPr>
                <w:rFonts w:cs="Cambria" w:ascii="Cambria" w:hAnsi="Cambri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</w:rPr>
        <w:t>Determine IF the two triangles are congruen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1980" cy="1208405"/>
                  <wp:effectExtent l="0" t="0" r="0" b="0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18239" b="12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0170" cy="1137285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2" r="15222" b="16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170" cy="1428750"/>
                  <wp:effectExtent l="0" t="0" r="0" b="0"/>
                  <wp:docPr id="2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7" r="32301" b="115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6150" cy="1256030"/>
                  <wp:effectExtent l="0" t="0" r="0" b="0"/>
                  <wp:docPr id="2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8" r="15173" b="1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2045" cy="1467485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7" r="18033" b="12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5150" cy="1581785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6" r="38296" b="12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2980" cy="1783715"/>
                  <wp:effectExtent l="0" t="0" r="0" b="0"/>
                  <wp:docPr id="2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3" r="18003" b="11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7495" cy="1456690"/>
                  <wp:effectExtent l="0" t="0" r="0" b="0"/>
                  <wp:docPr id="2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20" r="16618" b="1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0" cy="1549400"/>
                  <wp:effectExtent l="0" t="0" r="0" b="0"/>
                  <wp:docPr id="3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7" r="19713" b="12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48105" cy="1715135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1" r="37903" b="9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1) Given </w:t>
            </w:r>
            <w:r>
              <w:rPr>
                <w:rFonts w:cs="Cambria" w:ascii="Cambria" w:hAnsi="Cambria"/>
              </w:rPr>
              <w:t xml:space="preserve"> AC </w:t>
            </w:r>
            <w:r>
              <w:rPr>
                <w:rFonts w:cs="Cambria" w:ascii="Cambria" w:hAnsi="Cambria"/>
              </w:rPr>
            </w:r>
            <m:oMath xmlns:m="http://schemas.openxmlformats.org/officeDocument/2006/math"/>
            <w:r>
              <w:rPr>
                <w:rFonts w:cs="Cambria" w:ascii="Cambria" w:hAnsi="Cambria"/>
              </w:rPr>
              <w:t>EC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10" w:leader="none"/>
              </w:tabs>
              <w:spacing w:before="40" w:after="0"/>
              <w:ind w:firstLine="1109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240</wp:posOffset>
                      </wp:positionV>
                      <wp:extent cx="255905" cy="205105"/>
                      <wp:effectExtent l="635" t="3175" r="635" b="0"/>
                      <wp:wrapNone/>
                      <wp:docPr id="32" name="Group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960" cy="205200"/>
                                <a:chOff x="0" y="0"/>
                                <a:chExt cx="25596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40" y="5040"/>
                                  <a:ext cx="2437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5" style="position:absolute;margin-left:36pt;margin-top:1.2pt;width:20.15pt;height:16.15pt" coordorigin="720,24" coordsize="403,323">
                      <v:line id="shape_0" from="720,24" to="1122,25" ID="Line 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9;top:32;width:383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15240</wp:posOffset>
                      </wp:positionV>
                      <wp:extent cx="212090" cy="205105"/>
                      <wp:effectExtent l="635" t="3175" r="0" b="0"/>
                      <wp:wrapNone/>
                      <wp:docPr id="33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040" cy="205200"/>
                                <a:chOff x="0" y="0"/>
                                <a:chExt cx="21204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5040"/>
                                  <a:ext cx="20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67.7pt;margin-top:1.2pt;width:16.7pt;height:16.15pt" coordorigin="1354,24" coordsize="334,323">
                      <v:line id="shape_0" from="1354,24" to="1660,25" ID="Line 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66;top:32;width:321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cs="Cambria" w:ascii="Cambria" w:hAnsi="Cambria"/>
              </w:rPr>
              <w:tab/>
              <w:t>,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spacing w:before="40" w:after="0"/>
              <w:ind w:firstLine="115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1430</wp:posOffset>
                      </wp:positionV>
                      <wp:extent cx="212090" cy="205105"/>
                      <wp:effectExtent l="635" t="3175" r="0" b="0"/>
                      <wp:wrapNone/>
                      <wp:docPr id="34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040" cy="205200"/>
                                <a:chOff x="0" y="0"/>
                                <a:chExt cx="21204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5040"/>
                                  <a:ext cx="20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9" style="position:absolute;margin-left:36.75pt;margin-top:0.9pt;width:16.65pt;height:16.15pt" coordorigin="735,18" coordsize="333,323">
                      <v:line id="shape_0" from="735,18" to="1041,19" ID="Line 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7;top:26;width:321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28575</wp:posOffset>
                      </wp:positionV>
                      <wp:extent cx="212090" cy="205105"/>
                      <wp:effectExtent l="635" t="3175" r="0" b="0"/>
                      <wp:wrapNone/>
                      <wp:docPr id="35" name="Group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040" cy="205200"/>
                                <a:chOff x="0" y="0"/>
                                <a:chExt cx="21204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5040"/>
                                  <a:ext cx="20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2" style="position:absolute;margin-left:69.75pt;margin-top:2.25pt;width:16.7pt;height:16.15pt" coordorigin="1395,45" coordsize="334,323">
                      <v:line id="shape_0" from="1395,45" to="1701,46" ID="Line 3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07;top:53;width:321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cs="Cambria" w:ascii="Cambria" w:hAnsi="Cambria"/>
              </w:rPr>
              <w:tab/>
              <w:t>,</w:t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2952" w:leader="none"/>
              </w:tabs>
              <w:spacing w:before="0" w:after="200"/>
              <w:ind w:firstLine="1125"/>
              <w:rPr>
                <w:rFonts w:ascii="Cambria" w:hAnsi="Cambria" w:cs="Cambri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810</wp:posOffset>
                      </wp:positionV>
                      <wp:extent cx="255270" cy="203835"/>
                      <wp:effectExtent l="635" t="3175" r="0" b="0"/>
                      <wp:wrapNone/>
                      <wp:docPr id="36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40" cy="203760"/>
                                <a:chOff x="0" y="0"/>
                                <a:chExt cx="255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2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20" y="5040"/>
                                  <a:ext cx="24372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" style="position:absolute;margin-left:36pt;margin-top:0.3pt;width:20.1pt;height:16.05pt" coordorigin="720,6" coordsize="402,321">
                      <v:line id="shape_0" from="720,6" to="1107,7" ID="Line 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8;top:14;width:383;height:3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2540</wp:posOffset>
                      </wp:positionV>
                      <wp:extent cx="194945" cy="205105"/>
                      <wp:effectExtent l="635" t="3175" r="113665" b="0"/>
                      <wp:wrapNone/>
                      <wp:docPr id="37" name="Group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120" cy="205200"/>
                                <a:chOff x="0" y="0"/>
                                <a:chExt cx="19512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280" y="5040"/>
                                  <a:ext cx="43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31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" style="position:absolute;margin-left:129pt;margin-top:0.2pt;width:15.3pt;height:16.15pt" coordorigin="2580,4" coordsize="306,323">
                      <v:line id="shape_0" from="2580,4" to="2886,5" ID="Line 3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49;top:12;width:6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</w:rPr>
              <w:t>is a bisector of</w:t>
              <w:tab/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 xml:space="preserve">AB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EDC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34925</wp:posOffset>
                  </wp:positionV>
                  <wp:extent cx="1647825" cy="1191895"/>
                  <wp:effectExtent l="0" t="0" r="0" b="0"/>
                  <wp:wrapNone/>
                  <wp:docPr id="38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2) Given: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AFC</w:t>
            </w:r>
            <w:r>
              <w:rPr>
                <w:rFonts w:cs="Cambria" w:ascii="Cambria" w:hAnsi="Cambria"/>
              </w:rPr>
              <w:t xml:space="preserve"> =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EFC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DE is a rectangl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ABC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EDC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91440</wp:posOffset>
                  </wp:positionV>
                  <wp:extent cx="1876425" cy="790575"/>
                  <wp:effectExtent l="0" t="0" r="0" b="0"/>
                  <wp:wrapNone/>
                  <wp:docPr id="3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6532880</wp:posOffset>
                      </wp:positionV>
                      <wp:extent cx="205105" cy="206375"/>
                      <wp:effectExtent l="0" t="3175" r="635" b="0"/>
                      <wp:wrapNone/>
                      <wp:docPr id="40" name="Group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200" cy="206280"/>
                                <a:chOff x="0" y="0"/>
                                <a:chExt cx="205200" cy="2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0448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" style="position:absolute;margin-left:317.6pt;margin-top:514.4pt;width:16.1pt;height:16.25pt" coordorigin="6352,10288" coordsize="322,325">
                      <v:line id="shape_0" from="6363,10288" to="6674,10289" ID="Line 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52;top:10295;width:321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6532880</wp:posOffset>
                      </wp:positionV>
                      <wp:extent cx="205105" cy="206375"/>
                      <wp:effectExtent l="0" t="3175" r="635" b="0"/>
                      <wp:wrapNone/>
                      <wp:docPr id="41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200" cy="206280"/>
                                <a:chOff x="0" y="0"/>
                                <a:chExt cx="205200" cy="2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0448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317.6pt;margin-top:514.4pt;width:16.1pt;height:16.25pt" coordorigin="6352,10288" coordsize="322,325">
                      <v:line id="shape_0" from="6363,10288" to="6674,10289" ID="Line 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52;top:10295;width:321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lang w:val="en-US" w:eastAsia="en-US"/>
              </w:rPr>
              <w:t xml:space="preserve">13) </w:t>
            </w:r>
            <w:r>
              <w:rPr>
                <w:rFonts w:cs="Calibri" w:ascii="Cambria" w:hAnsi="Cambria"/>
              </w:rPr>
              <w:t>Given: Markings in the diagram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PT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QTR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1505" cy="1115695"/>
                  <wp:effectExtent l="0" t="0" r="0" b="0"/>
                  <wp:docPr id="4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58" r="-3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8:09:00Z</dcterms:created>
  <dc:creator>Elizabeth Yarrington</dc:creator>
  <dc:description/>
  <cp:keywords/>
  <dc:language>en-US</dc:language>
  <cp:lastModifiedBy>Leah Ziegler</cp:lastModifiedBy>
  <cp:lastPrinted>2012-12-01T16:19:00Z</cp:lastPrinted>
  <dcterms:modified xsi:type="dcterms:W3CDTF">2012-12-01T22:43:00Z</dcterms:modified>
  <cp:revision>11</cp:revision>
  <dc:subject/>
  <dc:title/>
</cp:coreProperties>
</file>